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uppressAutoHyphens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ТВЕРЖДЕН: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before="0" w:after="0"/>
        <w:contextualSpacing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before="0" w:after="0"/>
        <w:contextualSpacing/>
        <w:jc w:val="right"/>
        <w:rPr/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 «16» ноября 2022 г.  № 925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Calibri"/>
          <w:bCs/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eastAsia="Calibri"/>
          <w:bCs/>
          <w:sz w:val="28"/>
          <w:szCs w:val="28"/>
        </w:rPr>
        <w:t>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bCs/>
          <w:sz w:val="28"/>
          <w:szCs w:val="28"/>
        </w:rPr>
        <w:t>от «28» декабря 2024 г.  № 1736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Управление муниципальными финансами  Еткульского муниципального района» на период 2023-2025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985"/>
        <w:gridCol w:w="2268"/>
        <w:gridCol w:w="1701"/>
        <w:gridCol w:w="2126"/>
        <w:gridCol w:w="1276"/>
        <w:gridCol w:w="1276"/>
        <w:gridCol w:w="127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мероприятия, контрольного собы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за исполнение муниципа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программы, мероприятия, контрольного собы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реализации мероприятия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ачала реализации мероприятия муниципальной программы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ончания реализации мероприятия муниципальной программы, (дата контрольного события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сурсного обеспечения мероприятия муниципальной программы, тыс.руб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муниципальными финансами, повышение устойчивости бюджета Еткуль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гноза поступления собственных доходов консолидированного бюджета Еткуль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тенциала доходной части бюджета Еткульского муниципального района в целях формирования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поступления доходов в бюджет Еткуль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рисков неисполнения утвержденных показателей по налоговым и неналоговым доходам местного бюджета и выработка предложений по минимиз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 оценка финансовых последствий изменений федерального и регионального налогово – бюджетного законод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рисков неисполнения утвержденных показателей по налоговым и неналоговым доходам местного бюджета и выработка предложений по минимизации их последствий; повышение устойчивости и сбалансированности местного в долгосрочном периоде; повышение качества управления муниципальными финан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еализация бюджетной, налоговой и долгов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й бюджетной, налоговой и долгов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едоимки по налогам и задолженности по неналоговым доходам в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ервов доходо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ервов увеличения собственных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деятельности органов местного самоуправления по укреплению собственной доходной базы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и ведение лицевых счетов участников и неучастников процесса в финансовом управл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значейского исполнения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исполнение местного бюджета и учет операций со средствами неучастников бюджетного процесса; формирование своевременной и качественной отчетности об исполнении бюджета Еткульского муниципального района участниками и неучастниками бюджет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ведение Сводного реестра участников бюджетного процесса, а  также юридических лиц, не являющихся участниками бюджетного процесса, в государственной интегрированной информационной системе управления общественными финансами «Электронный бюдж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значейского исполнения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>повышение прозрачности проведения операций со средствами участников и неучастников бюджет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при санкционировании оплаты денежных обязательств на соответствие требованиям законод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дел казначейского исполнения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>качественное исполнение областного бюджета и учета операций со средствами неучастников бюджет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дентичности показателей бюджетной отчетности Еткульского муниципального района с отчетностью, представляемой Управлением Федерального казначейства по Челяби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дел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>своевременное представление качественной отчетности об исполнении консолидированного бюджета Еткульского муниципального района в Министерство финансов Челяби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тодическая и разъяснительная работа по вопросам бюджетного учета и составления отчетности в соответствии с требованиями инструкций, утвержденных Минфином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дел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>своевременное представление ГРБС и финансовыми органами муниципальных образований района качественной отчетности об исполнении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исполнение местного бюджета в разрезе муниципальных программ Еткуль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>повышение эффективности бюджет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анализ исполнения бюджета, выявление скрытых резервов в расходах ГРБ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>содействие повышению эффективности бюджет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й работы аппаратно – программного комплекса финансового управления, сопровождающего бюджетный проце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втом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rFonts w:eastAsia="Calibri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рименения информационных технологий в бюджетном проце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втом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>внедрение современных технологических решений на базе программных продуктов, используемых в Минфине области, для повышения эффективности управления государственными финансами, качества планирования и исполнения бюджета, а также формирования достоверной бюджетной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>
          <w:trHeight w:val="2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финансовой устойчивости бюджетов поселений, входящих в состав Еткуль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 xml:space="preserve">перечисление местным бюджетам средств на выравнивание бюджетной обеспеченности муниципальных образований области в соответствии с решением о бюджете; перечисление </w:t>
            </w:r>
            <w:r>
              <w:rPr>
                <w:sz w:val="20"/>
                <w:szCs w:val="20"/>
                <w:shd w:fill="FFFFFF" w:val="clear"/>
              </w:rPr>
              <w:t>прочих межбюджетных трансфертов общего характера</w:t>
            </w:r>
            <w:r>
              <w:rPr>
                <w:rStyle w:val="211pt"/>
                <w:rFonts w:eastAsia="Calibri"/>
                <w:sz w:val="20"/>
                <w:szCs w:val="20"/>
              </w:rPr>
              <w:t xml:space="preserve"> в соответствии с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редств областного бюджета на выравнивание бюджетной обеспеченности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>перечисление местным бюджетам средств на выравнивание бюджетной обеспеченности муниципальных образований области в соответствии с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редств местного бюджета на выравнивание бюджетной обеспеченности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>перечисление местным бюджетам средств на выравнивание бюджетной обеспеченности муниципальных образований области в соответствии с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ам сельских поселений прочих межбюджетных трансфертов обще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 xml:space="preserve">перечисление </w:t>
            </w:r>
            <w:r>
              <w:rPr>
                <w:sz w:val="20"/>
                <w:szCs w:val="20"/>
                <w:shd w:fill="FFFFFF" w:val="clear"/>
              </w:rPr>
              <w:t>прочих межбюджетных трансфертов общего характера</w:t>
            </w:r>
            <w:r>
              <w:rPr>
                <w:rStyle w:val="211pt"/>
                <w:rFonts w:eastAsia="Calibri"/>
                <w:sz w:val="20"/>
                <w:szCs w:val="20"/>
              </w:rPr>
              <w:t xml:space="preserve"> в соответствии с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ого управления администрации Еткуль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1pt"/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1pt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асходов финансового управления администрации Еткульского муниципального района на его содержание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"/>
                <w:rFonts w:eastAsia="Calibri"/>
                <w:sz w:val="20"/>
                <w:szCs w:val="20"/>
              </w:rPr>
              <w:t>создание благоприятных условий для реализации муниципальной программы и обеспечения достижения на конец ее реализации установленных значений всех целевых показателей муниципальной программы и ее под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9,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11pt">
    <w:name w:val="Основной текст (2) + 11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11:00Z</dcterms:created>
  <dc:creator>МФЦ-Директор</dc:creator>
  <dc:description/>
  <cp:keywords/>
  <dc:language>en-US</dc:language>
  <cp:lastModifiedBy>Татьяна Евгеньевна</cp:lastModifiedBy>
  <cp:lastPrinted>2025-01-17T17:43:00Z</cp:lastPrinted>
  <dcterms:modified xsi:type="dcterms:W3CDTF">2025-01-25T05:35:00Z</dcterms:modified>
  <cp:revision>16</cp:revision>
  <dc:subject/>
  <dc:title/>
</cp:coreProperties>
</file>